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69414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160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431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6173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9917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26424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74357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973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324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5298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7689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1185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21149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