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3166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533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430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5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20458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0991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337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304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369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05002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061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00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5038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0275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149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780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68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