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698813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56638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07622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274928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029113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713321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719146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66714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80503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984610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45408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16555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123119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523027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17076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535028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236397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