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54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429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95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0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77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08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15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07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60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8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610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