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33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32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02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892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588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40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28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045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79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12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4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51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297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570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