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3047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0370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3991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4577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496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0712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27276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0217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7128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4847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4616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8213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56242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4540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584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