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457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669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05004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415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29898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0906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16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1005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9940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8846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953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181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5464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