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753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450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360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506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746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272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443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549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199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126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159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724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672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