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31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99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133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66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3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84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94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88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49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84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97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0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28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43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83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