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95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31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88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50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05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27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219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782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73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52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3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198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2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754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