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62714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8600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4740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2402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9922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72165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73933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96876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20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5221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7557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5769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278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491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6882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