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6954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70187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76813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35138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77132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7578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1635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5380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66823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81650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374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38972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47415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75920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5007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0330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2492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