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83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167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7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4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7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29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49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13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35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35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2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0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3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41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3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0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22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