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9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8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441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55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517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691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563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17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069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400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11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42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684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