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582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729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054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295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163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783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302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214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262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515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450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791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184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479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626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