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87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331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873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001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826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3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85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38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88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156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171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051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7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49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35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