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763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699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790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038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061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085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234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895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707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807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98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9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211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573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180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186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53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