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716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046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978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268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337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339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515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60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101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580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863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046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12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