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6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26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8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69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650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07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5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18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24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029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8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60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