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842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334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268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343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4536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0523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2769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357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787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483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3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803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790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269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775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827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72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