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98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627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410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188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489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015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367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336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709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230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676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630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121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