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8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17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61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7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90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06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0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169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062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2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80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91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02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21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