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53232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22842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5688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7553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0562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67728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42596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38888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12156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90443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4898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4133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30080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84369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4235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