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321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037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147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573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948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525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583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799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68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294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751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783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992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441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166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742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9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