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94510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7286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52585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