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954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95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716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42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301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34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93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21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14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05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2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79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98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85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9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104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855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