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736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928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931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417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307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71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244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910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739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013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993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351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79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487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253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