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194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610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14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581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835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3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568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441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539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195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63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557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378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534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192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938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848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