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78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970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940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16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266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423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384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793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440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63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675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395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687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