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354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81166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07585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1811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8873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2048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0122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3630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9257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80623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7582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5274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637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61296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2038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