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82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716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92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29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083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432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108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831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13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751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51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05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94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