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14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354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44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7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793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203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244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45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381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00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11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876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169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