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012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906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36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22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608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837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326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959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955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64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33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014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34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97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926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13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459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