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49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41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22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32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63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96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87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92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9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32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54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9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09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4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16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68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0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