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906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727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47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930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143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73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819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168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246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474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252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590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448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