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9296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2332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1759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77967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6531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8820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75379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1531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78571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2339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0627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07996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2015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1055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4200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