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30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748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573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41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357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901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13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70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30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13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2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4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62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93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332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4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66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