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010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6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0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68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77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0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984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338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0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22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72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5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135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9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83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82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011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