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549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372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883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861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131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751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478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78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664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398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964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383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005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314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446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