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718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929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161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313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849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242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582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168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884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939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808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392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899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950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359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