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700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33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087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713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650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980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353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314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447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16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213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42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021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476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0670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