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28865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824208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750710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558099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553038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868379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07547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906125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093186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824351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59902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49631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082556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