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59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377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6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259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31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450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74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38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04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799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5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6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43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