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6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70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61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9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57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859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842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32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45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05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03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24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