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02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75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60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3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4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67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87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31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7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1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7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71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4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41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25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87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