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61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86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793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58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94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4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75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33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036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1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7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8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9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22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8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99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60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