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275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41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527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654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65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937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570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32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730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7208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467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556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584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