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307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199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082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750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219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856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043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428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27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82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126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71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11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75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816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