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74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14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063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38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06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62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99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34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2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867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503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78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8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9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