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3864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3927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6334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