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668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927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203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662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003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312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418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149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616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047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788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378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441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