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21862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10375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37438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30722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0225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21860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01732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25915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29691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98626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4045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4912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9511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04073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18471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20641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12079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