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69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666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439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912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460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000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805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132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898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200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953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280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051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970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979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