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2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764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381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000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300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876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629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994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798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016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633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381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779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076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744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708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552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