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674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42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631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353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769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920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02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622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522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637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247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122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522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292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133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