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44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7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3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21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25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6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23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29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0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2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9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306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