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054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536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369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344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850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459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118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444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813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404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15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767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073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