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2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32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41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28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40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24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64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65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74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79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78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9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01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8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45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228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398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