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8931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11358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40434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78436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05372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54236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34592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26077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38001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13045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39909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60910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09556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03710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82429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