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991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798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198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037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730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186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66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425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178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156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664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902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785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407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40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121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09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