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418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5667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842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959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808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864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831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469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488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910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014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510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875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341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203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