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488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117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576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468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595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455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965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915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075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034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320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752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514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