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59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58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770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52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981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336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60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259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231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442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94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63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231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