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284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188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160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50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275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590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504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558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358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350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719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384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363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712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642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