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75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8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1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53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9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59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77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9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599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6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301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6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22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052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74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