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405004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4424652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5526363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0553283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0213178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8897184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5396296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862263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9314688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4771850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6646872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2097089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0399293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1022268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1274850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3638271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7468774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