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3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69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48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75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327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76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0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99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627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38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41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081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56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