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56209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39419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13403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03703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17694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34995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4187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2342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65952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40107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20012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71066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05986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65379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21964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77735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29264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