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1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0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86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82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30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20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8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50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286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56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5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69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60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