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913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004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261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245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65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09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604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732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65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17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71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658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30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804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935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858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49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