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368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7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375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708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787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212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563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529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676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874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049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847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016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494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558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