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019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395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18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394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692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990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085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679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474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271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611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699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690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963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323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