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448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722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2649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2472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1943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0688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2996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458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195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8923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801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193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7243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