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963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142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893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548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760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208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987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652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774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235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07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061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331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906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656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557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58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