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37640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48950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70008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65975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68055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44558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7047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81894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30731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90704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6426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41088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21533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99739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21428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42693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46854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