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95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949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07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29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610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03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330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1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545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1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9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766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