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75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27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18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73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9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70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1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5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70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14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934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1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80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2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4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4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705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