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33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102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087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59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147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05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288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68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54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386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675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145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45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04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747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