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37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912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40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472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222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098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195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312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348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590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407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557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42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