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54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049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81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55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8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79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65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070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744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26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752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365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43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533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685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046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92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