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605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9198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757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122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0634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489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926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413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154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286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1535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7100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339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633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003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