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256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519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095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916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78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57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3628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722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920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188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295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116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639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693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985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