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0078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032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387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665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4850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565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839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044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898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064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732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401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310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628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5324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433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616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