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232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486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516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119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505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765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81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736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100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191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140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931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4360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