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212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354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691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744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282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371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196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995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772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7207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648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760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612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