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710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692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044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877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731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157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624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770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783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752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838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642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988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