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92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464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01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47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82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489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699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978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33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60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299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041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203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51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949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532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622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