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478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0451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3888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8298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643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8490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7702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8570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0722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1185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362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2655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