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52049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47642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0578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27455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95973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26015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2031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42760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68711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58658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22455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51530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628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77484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65115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