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223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289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114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626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125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651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37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060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787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694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455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893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419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550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528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