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84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69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2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25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56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9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7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77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650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472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63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0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57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5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5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31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05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