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508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871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13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385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515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2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426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747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711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625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107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7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77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23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18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290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09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