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26024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69629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8264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64363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37974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52378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47393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70363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17013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1860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42788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63587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08259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98655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3830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