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008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342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801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306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833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160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742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475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73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604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586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36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194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