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126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117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517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469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5323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253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048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36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503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5961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974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651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996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