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985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36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508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555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799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396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342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013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654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323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346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208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183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188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031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