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462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599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732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716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283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768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984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730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71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289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331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56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444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60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656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