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305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286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007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45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636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787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934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478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007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042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908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962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335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