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39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52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325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020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08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42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27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53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259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82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76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85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31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42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4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46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