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61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012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83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18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69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93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317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924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27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89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571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55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11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265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121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