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57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00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16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28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74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311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3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73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26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2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47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0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228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31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85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43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