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1769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0114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1215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0962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7235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6565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1427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000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2564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5329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640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971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4601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4166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4266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980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2726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