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512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572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89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883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075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170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978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765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378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26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563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238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689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