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4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39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4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6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97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50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747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51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4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2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50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528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9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35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18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