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074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41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446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133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037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110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999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411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433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522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493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638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614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