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449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404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657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938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37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839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495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11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824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388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957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789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02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668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50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788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772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