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440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465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85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243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743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214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88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376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423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065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14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591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099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760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72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