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89901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83887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88484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