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650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431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985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350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060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307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0969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8721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06373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929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29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401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3069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