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076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159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54372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6129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96852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7027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648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3090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8529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66598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59811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9159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5311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