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5652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14607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17798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26546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7972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59841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17528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1977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5933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2948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15008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83498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299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5626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6541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