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46222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4205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389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3916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3616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140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8996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7094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6994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9945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1953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7687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39929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80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58459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220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4781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