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265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77259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61630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5153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19617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878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684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1008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22427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2854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83314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734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68833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264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7056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