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820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436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546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141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5690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172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7334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54049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1963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7932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395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02383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6982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5961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649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280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4998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