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788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89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29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898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573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248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527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71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70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589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40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341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559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31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526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