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402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248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875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328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503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679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68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010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827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136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23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880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382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938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329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123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503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