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02171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19338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24651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13624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09653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05109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96617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2427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89305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16131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38448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00469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5290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