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9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691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50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95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06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26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137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70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01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56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091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9128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576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87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33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