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452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11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356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113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84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51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769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157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9059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540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85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346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782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315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977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1905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5609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