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2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21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195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69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535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985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798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17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768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41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72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549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8166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