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06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703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0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03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43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78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9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396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64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77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0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7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53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11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728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99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25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