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36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30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26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634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158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249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36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33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752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426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417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984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11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311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264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