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53290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61594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