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2020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1481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45671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298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465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7018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2936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579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684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197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313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836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17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229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1587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