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02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964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29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118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504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921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28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106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432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788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13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411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058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