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79910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67195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85940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43342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7102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25127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30878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67808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38869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86689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78564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17980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48167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5986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70651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14879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60848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