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9340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1027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184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341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976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4939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15740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5423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3973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6405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7153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930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566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226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35433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2406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245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