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070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9895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3279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650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09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338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17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951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265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0419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462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1384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246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985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00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