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94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696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098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873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0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424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251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809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690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015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614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42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665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163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531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