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82807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95926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63185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92166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90128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42423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17579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37357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02417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06101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22410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54909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01729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