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512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649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9323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625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201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593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9921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068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800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7085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922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4082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00669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