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412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457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968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237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291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491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462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37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095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840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98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146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590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888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106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187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45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