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482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280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809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5002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54954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5510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17680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302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82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4979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427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789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62345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