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65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69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49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956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29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05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937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173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601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17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3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430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928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