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69425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42694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07858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80164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69012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55716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12465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09795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63385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3048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71929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5670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19537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58254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29574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76918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05339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