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3555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7143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2301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7620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8079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07141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6081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3021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7519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915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314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656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2582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