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63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09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580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498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43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83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60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476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155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73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49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219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470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471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45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