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51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7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14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700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01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876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033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19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87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51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3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31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89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4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126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