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937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229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021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088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950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56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953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086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618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327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773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997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885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883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487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561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463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