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29732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38149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18317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29338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81388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59774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00505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37280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4848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59957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30524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59267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90127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80054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54680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60676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26802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