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314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739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35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507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357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028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631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82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384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777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520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94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956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723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710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