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598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876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271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29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355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553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191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696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133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207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543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754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138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