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988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185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828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10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102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232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87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0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6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12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531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994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6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27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56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