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183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662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287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577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252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017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59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950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483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999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960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46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24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197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591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