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069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60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532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641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09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219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870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759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570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793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6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49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93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754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245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145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4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