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669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284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07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838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27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434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126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896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01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50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043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46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955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514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10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2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