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17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29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387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69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882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99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685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67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048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65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632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9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728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455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195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16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201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