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396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5549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29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065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832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71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640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539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648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5448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532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692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50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