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94300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59949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5612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34110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72049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88310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7854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71398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03585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84328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01704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49805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60122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