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087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420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1921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234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4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86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900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658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0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699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509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06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658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191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7084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