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54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3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09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1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03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07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59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9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06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2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1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48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9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