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944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810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440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886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022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253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834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745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908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686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88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155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572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200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199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78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594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