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14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5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6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06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94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20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9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261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09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653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8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4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12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75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88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72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88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