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99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92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97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2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671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06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59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17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55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86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61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88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15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41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50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