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453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34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90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08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465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11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299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070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66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38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77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8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9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529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38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