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967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533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077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646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89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704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161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61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205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424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459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596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418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