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453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660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31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58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07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32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47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627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762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57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70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42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