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919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34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22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43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528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99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248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54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89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41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04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0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829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89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89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275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879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