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345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063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633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832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492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21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419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358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986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865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530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257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157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209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377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