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15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2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42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6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41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9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91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01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04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35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6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78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3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8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94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