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270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042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864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572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534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410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20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067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027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592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05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644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13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