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11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42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38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849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73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74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71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91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19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86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34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05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09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913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0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12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66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