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6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35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78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67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17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52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67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200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62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4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84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901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51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