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5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03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6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1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98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7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14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78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052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05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1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17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2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0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92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