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61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310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248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8689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527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196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035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66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476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485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283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197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246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177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519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