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21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184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092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501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824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29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83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24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25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30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9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73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783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11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11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5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37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