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150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002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210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449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119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294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153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296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99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879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494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482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773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