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92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3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3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23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08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77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058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499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76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19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1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2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889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1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871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428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10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