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05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73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943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93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05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007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473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184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008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973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60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0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899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