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82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860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22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23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612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027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1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2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84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314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16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78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22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457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98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