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60637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32934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7736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32480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83987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66024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34328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23408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56556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47681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9647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46991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773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59522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93829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14592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44163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