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963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508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66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636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327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356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983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34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87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416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623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62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425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926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857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492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978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