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13158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939720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483295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430932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906371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78685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093358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638582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57798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172796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778904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91515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834217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