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75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234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301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35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872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031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89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559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12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85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05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5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66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