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018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961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164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983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024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754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270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994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025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712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48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818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147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771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955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636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824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