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752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908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515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98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395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040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84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438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159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173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194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35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51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104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24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707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59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