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39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901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716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892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776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037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1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26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111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48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590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735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300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