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421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8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06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501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735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59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674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048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023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335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11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3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112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