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71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788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543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050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543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571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280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046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676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827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838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470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183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119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365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