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00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542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977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253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246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437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145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907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99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727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485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186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024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053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650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