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880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429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629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051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764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646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815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762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075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830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317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033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676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2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376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