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9890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4511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1303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5499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23204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99169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3910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5306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5814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17097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8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3014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1036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