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3403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039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0522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773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95128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3292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255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08838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65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4539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4852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62551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77521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86130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28172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187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878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