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9581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1848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420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9926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9308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667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0673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4376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2565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0981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7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265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6938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09802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6777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8898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4026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