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6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99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95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367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2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9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4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98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852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1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52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03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6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35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8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