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720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0633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3314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3204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94581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6481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552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443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2795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34076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91595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9476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611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4764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89881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