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82822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36210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92278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2754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4908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629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8727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48633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686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410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83933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2676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4290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7235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3391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5635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93260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