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44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50497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33825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98187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1464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2968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9207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6364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5680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2199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290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931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4942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