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351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0192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1693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8646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3594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7556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110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722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5898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52486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0967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35421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49389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