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87342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47697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