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9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91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74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41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9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52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11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45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02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90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57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7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08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