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330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44412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6888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951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6012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48863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055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05886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648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7702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051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388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229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22759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1083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