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929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254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471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48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153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662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279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982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05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376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800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879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785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95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330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050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321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