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4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11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27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811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14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27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74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968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71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43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1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23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546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31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87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