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43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925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18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77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349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95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86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355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179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962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9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37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387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683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10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23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98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