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494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813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736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576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343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595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344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496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650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073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147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358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43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698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250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