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766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230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040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396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923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909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089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881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510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274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756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622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466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480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783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901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515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