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17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2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64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243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342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610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26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647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531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66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443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095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871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00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89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