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172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322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215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647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319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150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48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380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679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271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684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369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323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668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891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898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491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