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781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348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24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438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185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51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927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30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89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78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490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37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