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71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546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919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233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642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176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860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980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050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847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059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905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655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