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25510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45183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24917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50242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65729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94322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1091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98106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9805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71252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83348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34743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41933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