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267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9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487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39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542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22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0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30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31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075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6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192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423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98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40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566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91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