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9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1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2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966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972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4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79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779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902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2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2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9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55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19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40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