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3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546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0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91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70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13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461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2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51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6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7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3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87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