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020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013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207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178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842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974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228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487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680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607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121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627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622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840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36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