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34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681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487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559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393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201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862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163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182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213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524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884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808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