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542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864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037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2186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5423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316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757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758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361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538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072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005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595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35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262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011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277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