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988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992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648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458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402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948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767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017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55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399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472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261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970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042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75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530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201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