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892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979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048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441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509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556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180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933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908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071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331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725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900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153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537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