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1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72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699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86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2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46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35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26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47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84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60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2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23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17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69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