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8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04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60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07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97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83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85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690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7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04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4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2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8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