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77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668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194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7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284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0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42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2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2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435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5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25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892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34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55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28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41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