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48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47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62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33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811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4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63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8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872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706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3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24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55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