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646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05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635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139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676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150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842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29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901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93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33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481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074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