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06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46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06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39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796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79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406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084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642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286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195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171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861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22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586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