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7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416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304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424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636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43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411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564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560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265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712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091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484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008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202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