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047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562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599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605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184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36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35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983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229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32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592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30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167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0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37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059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345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