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8324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202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348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95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2814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401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2964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2393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997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2495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785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0089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130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