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2215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17080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14119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76800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8072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52503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9069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381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91221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0221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099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9684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23592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0374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2621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2903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1403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