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2069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5950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9027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502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650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5625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3650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043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80659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5237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529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753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421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977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713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874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6491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