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903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614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829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8289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5209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8527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2773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3665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090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048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083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472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785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