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772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8714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601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8741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98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218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1182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871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178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344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4471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620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66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354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9223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