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8133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485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5611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10716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7893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781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0829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3974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221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2981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6820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6170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0922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43365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4940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