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991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433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194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927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120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179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260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05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712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35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536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969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075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