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176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0504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4137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3942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189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9814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52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6725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9526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6593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265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315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318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3603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6750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5098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1533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