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519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075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041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441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442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161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34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923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482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425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708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779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398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011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889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