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3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8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0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93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089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79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13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640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33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39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52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7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87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509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27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91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