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14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4541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9359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3249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4825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581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1387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3833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7418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1114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2405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7472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0574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776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6881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