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9263043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7315991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7028407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7171655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0856003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6031146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065757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9601998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4564035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2654158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6153825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8464798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9122450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