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828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27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19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5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79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389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116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60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3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388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5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52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42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97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42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61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