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539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4416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7608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361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0360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679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3772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4177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5095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0082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9367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99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436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575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2932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