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20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5536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8884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486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2180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1564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2872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6877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8446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3440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474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836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6836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