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5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10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362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92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45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830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905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99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124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2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5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85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433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