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37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507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12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457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35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983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595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780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861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744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373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049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968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594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038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