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40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2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95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757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223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07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4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17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4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630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5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625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083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25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02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16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8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