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06419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98513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49593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32970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91501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04300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64971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97020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40424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12466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57931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00297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91885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