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549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025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662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114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204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536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356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397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977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244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526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59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031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766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686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44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734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