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30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2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438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864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692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747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466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345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57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74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90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529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25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900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15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24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37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