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9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7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32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85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19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188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40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091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57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046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4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590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52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913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22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