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68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593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658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816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80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397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298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9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364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46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86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864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8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