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636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4719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6715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3811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3753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379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157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9462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8966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4340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16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938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1303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3470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8569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