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213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387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893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171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189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823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011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668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577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998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785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29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656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080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948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199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491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