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30329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20456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92533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42757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03350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37932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4889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75269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89305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64781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81384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45239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82172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