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060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946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90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056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668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07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466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529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038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67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481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00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593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