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65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8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241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300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82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79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95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06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675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0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73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14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96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91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91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