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740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2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991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818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973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410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199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761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205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914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65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868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160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055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501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