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97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82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83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5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265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089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08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87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0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8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9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245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15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10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027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5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