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718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431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428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083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891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29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81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892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92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783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80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3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196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34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49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