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261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28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681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05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48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65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678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832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174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15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85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211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28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06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53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06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373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