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687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8496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028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3811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843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0140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4394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8232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5464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2171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46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056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0096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