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066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059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49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513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38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506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949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6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61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85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29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0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83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