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70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763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53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539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691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1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4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93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18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32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870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565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69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093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86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12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