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24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604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56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413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18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611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134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585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565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37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000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959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759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725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280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