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4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69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28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13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04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018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64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06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8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4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994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48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80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00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58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