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00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99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27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938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3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3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085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00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28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33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3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4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03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62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5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01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