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94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583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294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482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29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56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962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303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604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948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618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33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428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