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61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58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168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85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91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2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110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97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38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312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2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8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44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