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749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029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566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799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041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725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320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382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441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268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435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776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511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81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655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