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63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332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684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016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997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088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227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460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275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695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000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98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744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376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175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843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57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