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31269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9604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400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00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1461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7003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7151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64055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05235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11668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2309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0759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4396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