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89320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43846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1253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5595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0119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724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6881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48440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937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12571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0978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8028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74834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1235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50045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