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26895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7137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6390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2462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21821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4671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6312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6093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5629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4279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327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482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50148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8107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3364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1431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81544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