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663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05243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2985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10006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5519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712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4411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893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42993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70847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221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2947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423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