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82138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706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651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358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49912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2140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46979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7836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9968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619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753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13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79396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5439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2268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