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4837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43750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4802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98327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284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26981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854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735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3950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295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3577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4681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3822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201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1426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5220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316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