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14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82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893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712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658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06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2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55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166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82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895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644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17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71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