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25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195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76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66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04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51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11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1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78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64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45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3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8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409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33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280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771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