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9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63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88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15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0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70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55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970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5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982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897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86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307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13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68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