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9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25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14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76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61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606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79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811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865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575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0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964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733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