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747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874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647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023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60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15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657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75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351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105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307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57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95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780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287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80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356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