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244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675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698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104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512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082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952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860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041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658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631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473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662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