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97753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09805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59227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81432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110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64681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3785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99689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15942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39098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95315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45058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92187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72619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22229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