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31014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674509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136581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565283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678099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205513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565497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429009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792556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53195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421200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870621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601407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884382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950200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