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69163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88954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5049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04118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67655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10613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71076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28776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4862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76088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21519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89059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78460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