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35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86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071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881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206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59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608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459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302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283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897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949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430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