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04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00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92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85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561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68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48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24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60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67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56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1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0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53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79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801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