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541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296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261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260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370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977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313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73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886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126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379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392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685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095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28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03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856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