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662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582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9119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1611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166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33304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686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780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7047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0037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301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7900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087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77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80409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