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819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550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565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7083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506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223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347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7253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78984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9723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78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1479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465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