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820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49911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73291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25668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1849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0453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9688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5009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154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2285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5642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9509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8984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3861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0572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