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63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5626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318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902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266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2167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227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800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445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9599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22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83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3525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