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3256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373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305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279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1929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0017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4379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5155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9743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521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956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180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6766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4958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8478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9191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5487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