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8329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956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791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60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3398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17105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450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0889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257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0386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266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65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367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3763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07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814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466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