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988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784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393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988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901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610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978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138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598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225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068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028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811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768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64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377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3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