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79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20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45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564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00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27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268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9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036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02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7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8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07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08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97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68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90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