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48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99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449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43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09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79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00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61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3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93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41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85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020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40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