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881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397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729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797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40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654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369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680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353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923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293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083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790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720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736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