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048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581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852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940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772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465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701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665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682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497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660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49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585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