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38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28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09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22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62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45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68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5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05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52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8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35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53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