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624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514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60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636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873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24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224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28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640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581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84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539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08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302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594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