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12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174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491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500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010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14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503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4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84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908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82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181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425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79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65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