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767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30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303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331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406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162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969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098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923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776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548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209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964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