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62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1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41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32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54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633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3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98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521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46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930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32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8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07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877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1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28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