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55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5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49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89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85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67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44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425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136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95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81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69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24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