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998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8438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7220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6340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239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47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832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610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589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401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224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582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2005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2699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8146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4990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5892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