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05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104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168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792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593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15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628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574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382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933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294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768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989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