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36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39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51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5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25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87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72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043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9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917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3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35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8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199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29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30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91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