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16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91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56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413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29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65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66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0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39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830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9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827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92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