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866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839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842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311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194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300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628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242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080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437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013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755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419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499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352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203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723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