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063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347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775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577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48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56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757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096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378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697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335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569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899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064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50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