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153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169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98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701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239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361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527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699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666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617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93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935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687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705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827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