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9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054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60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01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06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162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494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942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64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45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8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7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304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93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766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514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61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