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23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31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774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4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624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26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43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358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6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40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05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403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0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389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99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