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5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34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945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13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85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134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93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921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705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700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28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149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