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448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218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87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26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40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363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5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2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333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0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54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1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85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