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921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70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909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921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580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488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626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141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604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023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898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501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113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18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375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