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230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765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452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049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846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944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608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258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046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963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041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476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691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771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119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235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488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