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777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231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71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507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886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827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569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619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28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393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512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868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249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827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598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145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440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