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078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665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59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791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785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381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505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523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523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675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62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374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649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