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32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80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91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1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66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89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63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6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218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79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0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44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50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91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47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