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51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33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946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992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241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562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368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540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902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476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422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041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57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446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170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