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427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845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69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835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932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280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418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640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677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672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317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353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826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356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405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987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651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