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23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45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63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0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86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6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04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49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4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76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9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7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79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