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097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029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0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29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660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022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42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58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055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94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016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917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070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56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51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20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