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1005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35629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11535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76716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29192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56584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24302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42689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43384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29435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17795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783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54372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