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97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941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17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632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46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61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67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5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411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5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67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99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10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34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