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01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86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44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503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71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80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6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852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670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984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660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69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2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299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828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99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83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