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791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173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328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32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00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739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337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571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808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208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576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390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336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