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719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939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811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345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206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729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987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160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012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492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116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893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426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021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571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