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874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55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716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279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039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519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198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023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19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462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803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222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316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92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167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46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734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