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0600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9932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15093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91572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96402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9024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3709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6695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7468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38058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127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5999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7852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82959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07751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51644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890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