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492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002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139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780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888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019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175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187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693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986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364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525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640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482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630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