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353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09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672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496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869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238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912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937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888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862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223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594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