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110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395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077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37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775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144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058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290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158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029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225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250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77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0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055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